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Всероссийская олимпиада школьников по обществозн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8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center" w:pos="5386" w:leader="none"/>
          <w:tab w:val="left" w:pos="893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Время выполнения заданий – 1 час 30 минут, максимум – 90 баллов</w:t>
        <w:tab/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833C0B"/>
          <w:sz w:val="24"/>
          <w:szCs w:val="24"/>
        </w:rPr>
      </w:pPr>
      <w:r>
        <w:rPr>
          <w:rFonts w:cs="Times New Roman" w:ascii="Times New Roman" w:hAnsi="Times New Roman"/>
          <w:b/>
          <w:color w:val="833C0B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. Выбрать все верные ответы и записать в таблицу (10 бал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Видом социальной общности не являю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дноклассн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члены одной семь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жители микро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одственн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члены трудового коллекти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Для обозначения совокупности социально значимых качеств человека традиционно используют понят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личност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ндиви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ндивидуаль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граждан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3. К функциям службы менеджмента не относи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анализ ры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продвижение това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 ценообраз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 управление персонал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К обязанностям граждан Российской Федерации не относи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блюдать зако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латить налог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частвовать в референдум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беречь окружающую сре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беречь памятники истории и куль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5. Проявлением делинквентного поведения явля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сещение тренажерного з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нструирование моделей самоле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несение телесных поврежд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употребление наркот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коллекционирование маро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6. Конечной стадией движения продукта на рынке явля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оизводств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б) обме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тилиза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треб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распреде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7. Формальными социальными нормами являю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) моральные нормы и ценно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) закон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 традиции и обыча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 религиозные норм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8. Форму духовной культуры, в которой находят отражение нравственные нормы и оценки поведения человека, группы или общества в целом, называю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идеологи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искусств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 нау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 моралью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9. Форма ведения бизнеса, при которой граждане добровольно объединяются для совместной производственной деятельности, основанной на их личном трудовом участии и объединении имущественных паевых взнос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товарище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производственный кооперати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 обще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 акционерное обще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10. Права челове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зависят от пола и возрас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неотчуждаемы и недели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 зависят от религиозной принадлеж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 зависят от наличия граждан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129"/>
        <w:gridCol w:w="1131"/>
        <w:gridCol w:w="1131"/>
        <w:gridCol w:w="1131"/>
        <w:gridCol w:w="1131"/>
        <w:gridCol w:w="980"/>
        <w:gridCol w:w="980"/>
        <w:gridCol w:w="980"/>
        <w:gridCol w:w="980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494717763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 Запишите в таблицу «Да» или «Нет» напротив номера соответствующего утверждения. (10 баллов)</w:t>
      </w:r>
    </w:p>
    <w:p>
      <w:pPr>
        <w:pStyle w:val="Style18"/>
        <w:numPr>
          <w:ilvl w:val="1"/>
          <w:numId w:val="6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ноним для понятия «аграрное общество» - «традиционное общество». </w:t>
      </w:r>
    </w:p>
    <w:p>
      <w:pPr>
        <w:pStyle w:val="Style18"/>
        <w:numPr>
          <w:ilvl w:val="1"/>
          <w:numId w:val="4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ем масштабнее конфликт, тем реже он случается. </w:t>
      </w:r>
    </w:p>
    <w:p>
      <w:pPr>
        <w:pStyle w:val="Style18"/>
        <w:numPr>
          <w:ilvl w:val="1"/>
          <w:numId w:val="4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Христианство, индуизм, ислам – мировые религии. </w:t>
      </w:r>
    </w:p>
    <w:p>
      <w:pPr>
        <w:pStyle w:val="Style18"/>
        <w:numPr>
          <w:ilvl w:val="1"/>
          <w:numId w:val="4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льтура общения предполагает соблюдение толерантности.</w:t>
      </w:r>
    </w:p>
    <w:p>
      <w:pPr>
        <w:pStyle w:val="Style18"/>
        <w:numPr>
          <w:ilvl w:val="1"/>
          <w:numId w:val="4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писание – разрешение вести себя определенным образом. </w:t>
      </w:r>
    </w:p>
    <w:p>
      <w:pPr>
        <w:pStyle w:val="Style18"/>
        <w:numPr>
          <w:ilvl w:val="1"/>
          <w:numId w:val="4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гентами вторичной социализации являются средства массовой информации. </w:t>
      </w:r>
    </w:p>
    <w:p>
      <w:pPr>
        <w:pStyle w:val="Style18"/>
        <w:numPr>
          <w:ilvl w:val="1"/>
          <w:numId w:val="4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бор услуг, необходимых для нормального воспроизводства условий существования человека, является прожиточным минимумом. </w:t>
      </w:r>
    </w:p>
    <w:p>
      <w:pPr>
        <w:pStyle w:val="Style18"/>
        <w:numPr>
          <w:ilvl w:val="1"/>
          <w:numId w:val="4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ритет – уважение к занимаемому человеком социальному положению, сложившееся в общественном мнении. </w:t>
      </w:r>
    </w:p>
    <w:p>
      <w:pPr>
        <w:pStyle w:val="Style18"/>
        <w:numPr>
          <w:ilvl w:val="1"/>
          <w:numId w:val="4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элитарной культуры характерно следование канону. </w:t>
      </w:r>
    </w:p>
    <w:p>
      <w:pPr>
        <w:pStyle w:val="Style18"/>
        <w:numPr>
          <w:ilvl w:val="1"/>
          <w:numId w:val="4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быль фирмы больше выручки фирмы.  </w:t>
      </w:r>
    </w:p>
    <w:p>
      <w:pPr>
        <w:pStyle w:val="Style18"/>
        <w:spacing w:lineRule="auto" w:line="240" w:before="0" w:after="0"/>
        <w:ind w:left="567" w:hanging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Hlk494717871"/>
      <w:bookmarkStart w:id="2" w:name="_Hlk494717871"/>
      <w:bookmarkEnd w:id="2"/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3" w:name="_Hlk494717871"/>
      <w:bookmarkStart w:id="4" w:name="_Hlk494717871"/>
      <w:bookmarkEnd w:id="4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3. </w:t>
      </w:r>
      <w:r>
        <w:rPr>
          <w:rFonts w:cs="Times New Roman" w:ascii="Times New Roman" w:hAnsi="Times New Roman"/>
          <w:b/>
          <w:bCs/>
          <w:sz w:val="24"/>
          <w:szCs w:val="24"/>
        </w:rPr>
        <w:t>Прочитай текст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и выполни задания (24 балла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угрозой сейчас находится большинство оставшихся высших видов растений и животных. Те из них, которые человек избрал для удовлетворения своих потребностей, давно уже приспособлены к его требованиям с единственной целью – производить для него как можно больше пищи и сырья. На них уже более не распространяется дарвиновский закон естественного отбора, который обеспечивает генетическую эволюцию и приспособляемость диких видов. Впрочем, и те виды, которым человек не смог найти непосредственное применение, тоже обречены. Их естественная обитель и их ресурсы были отняты и безжалостно разрушены в целеустремлённом продвижении человечества вперёд. Не менее печальная участь ждёт и нетронутую дикую природу, которая всё ещё нужна как естественная среда обитания самого человека для его физической и духовной жизни. Ведь, нарушая экологическое равновесие и непоправимо сокращая жизнеобеспечивающую ёмкость планеты, человек таким путём может в конце концов сам расправиться со своим собственным видом не хуже атомной бомб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это не единственное, в чём новая благоприобретённая мощь человека отразилась на его собственном положении. Современный человек стал дольше жить, что привело к демографическому взрыву. Он научился производить больше, чем когда бы то ни было, всевозможных вещей, и к тому же в значительно более короткие сроки. Уподобившись Гаргантюа, он развил в себе ненасытный аппетит к потреблению и обладанию, производя всё больше и больше, вовлекая себя в порочный круг роста, которому не видно конц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лось явление, которое стали называть промышленной, научной, а чаще научно-технической революцией. Последняя началась тогда, когда человек понял, что может эффективно и в промышленных масштабах применять на практике свои научные знания об окружающем мире. Этот процесс идёт сейчас полным ходом и всё набирает и набирает скорость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о А. Печче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ния:</w:t>
      </w:r>
    </w:p>
    <w:p>
      <w:pPr>
        <w:pStyle w:val="Style18"/>
        <w:numPr>
          <w:ilvl w:val="1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ьте план текста. Для этого выделите основные смысловые фрагменты текста и озаглавьте каждый из них.</w:t>
      </w:r>
    </w:p>
    <w:p>
      <w:pPr>
        <w:pStyle w:val="Style18"/>
        <w:numPr>
          <w:ilvl w:val="1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5" w:name="_Hlk494718377"/>
      <w:r>
        <w:rPr>
          <w:rFonts w:cs="Times New Roman" w:ascii="Times New Roman" w:hAnsi="Times New Roman"/>
          <w:sz w:val="24"/>
          <w:szCs w:val="24"/>
        </w:rPr>
        <w:t>Как автор оценивает состояние различных компонентов природной среды? (Приведите три авторские оценки.)</w:t>
      </w:r>
      <w:bookmarkEnd w:id="5"/>
    </w:p>
    <w:p>
      <w:pPr>
        <w:pStyle w:val="Style18"/>
        <w:numPr>
          <w:ilvl w:val="1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6" w:name="_Hlk494718396"/>
      <w:r>
        <w:rPr>
          <w:rFonts w:cs="Times New Roman" w:ascii="Times New Roman" w:hAnsi="Times New Roman"/>
          <w:sz w:val="24"/>
          <w:szCs w:val="24"/>
        </w:rPr>
        <w:t>Предположите, почему постоянный рост производства и потребления угрожает будущему человечества. Выскажите два предположения</w:t>
      </w:r>
      <w:bookmarkEnd w:id="6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numPr>
          <w:ilvl w:val="1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7" w:name="_Hlk494718412"/>
      <w:r>
        <w:rPr>
          <w:rFonts w:cs="Times New Roman" w:ascii="Times New Roman" w:hAnsi="Times New Roman"/>
          <w:sz w:val="24"/>
          <w:szCs w:val="24"/>
        </w:rPr>
        <w:t>В какой момент, по мнению автора, началась научно-техническая революция? Используя факты общественной жизни, назовите любые два крупнейших научно-технических достижения человечества в XX веке и кратко поясните свой выбор.</w:t>
      </w:r>
      <w:bookmarkEnd w:id="7"/>
    </w:p>
    <w:p>
      <w:pPr>
        <w:pStyle w:val="Style18"/>
        <w:numPr>
          <w:ilvl w:val="1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8" w:name="_Hlk494718435"/>
      <w:r>
        <w:rPr>
          <w:rFonts w:cs="Times New Roman" w:ascii="Times New Roman" w:hAnsi="Times New Roman"/>
          <w:sz w:val="24"/>
          <w:szCs w:val="24"/>
        </w:rPr>
        <w:t>В 1900 г. население Земли достигло 1650 млн человек; в 1926 г. оно составило 2 млрд человек; на третий миллиард ушло 34 года; следующий миллиард добавился за 14 лет; затем – за 13; увеличение населения с 5 до 6 млрд человек заняло 12 лет и завершилось в 1999 г. Какую идею автора иллюстрируют приведённые факты? В чём опасность продолжающегося роста численности населения Земли?</w:t>
      </w:r>
      <w:bookmarkEnd w:id="8"/>
    </w:p>
    <w:p>
      <w:pPr>
        <w:pStyle w:val="Style18"/>
        <w:numPr>
          <w:ilvl w:val="1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9" w:name="_Hlk494718454"/>
      <w:r>
        <w:rPr>
          <w:rFonts w:cs="Times New Roman" w:ascii="Times New Roman" w:hAnsi="Times New Roman"/>
          <w:sz w:val="24"/>
          <w:szCs w:val="24"/>
        </w:rPr>
        <w:t>Автор пишет, что дикая природа необходима для духовной жизни человека. Приведите два объяснения этого мнения.</w:t>
      </w:r>
      <w:bookmarkEnd w:id="9"/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. Среди приведенных ниже поучений определите те, которые относятся к социальному статусу, и те, которые относятся к социальной роли. Объясните ваш выбор в каждом случае (15 баллов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Есть великие люди среди маленьких людей и есть великие люди среди великих людей» (Бернард Шо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то позволено Юпитеру, не позволено быку» (Латинская послов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 лохмотьях и царя за нищего примут» (Русская послов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е место красит человека, а человек место» (Русская послов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рево смотри в плодах, а человека в делах» (Русская послов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ставьте в приведенный ниже текст по смыслу пропущенные слова из списка понятий (6 баллов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0" w:name="_Hlk494686061"/>
      <w:bookmarkEnd w:id="10"/>
      <w:r>
        <w:rPr>
          <w:rFonts w:cs="Times New Roman" w:ascii="Times New Roman" w:hAnsi="Times New Roman"/>
          <w:sz w:val="24"/>
          <w:szCs w:val="24"/>
        </w:rPr>
        <w:t>«Усвоение культуры осуществляется в процессе _________(А). Хотя учёные выявили, что на поведение животных в какой-то мере влияет обучение, но по большей части это поведение инстинктивно. Наоборот, _________(Б) человека в меньшей степени обусловлены прямым генетическим контролем. Для удовлетворения даже биологически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(В) человек должен выполнить сложный ряд действий. Такое поведение, особенности которого усвоены всей группой и которое передаётся от старших _________(Г) потомкам или в какой-то мере воспринимается от другой группы, называется_________(Д). В жизни людей она в значительной мере осуществляет ту же_________(Е), которую в жизни животных выполняет генетически запрограммированное поведение»</w:t>
      </w:r>
      <w:r>
        <w:rPr/>
        <w:t xml:space="preserve">. </w:t>
      </w:r>
    </w:p>
    <w:tbl>
      <w:tblPr>
        <w:tblW w:w="10869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39"/>
        <w:gridCol w:w="3315"/>
        <w:gridCol w:w="425"/>
        <w:gridCol w:w="2619"/>
        <w:gridCol w:w="564"/>
        <w:gridCol w:w="3507"/>
      </w:tblGrid>
      <w:tr>
        <w:trPr/>
        <w:tc>
          <w:tcPr>
            <w:tcW w:w="4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) </w:t>
            </w:r>
          </w:p>
        </w:tc>
        <w:tc>
          <w:tcPr>
            <w:tcW w:w="33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) </w:t>
            </w:r>
          </w:p>
        </w:tc>
        <w:tc>
          <w:tcPr>
            <w:tcW w:w="26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) </w:t>
            </w:r>
          </w:p>
        </w:tc>
        <w:tc>
          <w:tcPr>
            <w:tcW w:w="35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оления</w:t>
            </w:r>
          </w:p>
        </w:tc>
      </w:tr>
      <w:tr>
        <w:trPr/>
        <w:tc>
          <w:tcPr>
            <w:tcW w:w="4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) </w:t>
            </w:r>
          </w:p>
        </w:tc>
        <w:tc>
          <w:tcPr>
            <w:tcW w:w="33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) </w:t>
            </w:r>
          </w:p>
        </w:tc>
        <w:tc>
          <w:tcPr>
            <w:tcW w:w="26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) </w:t>
            </w:r>
          </w:p>
        </w:tc>
        <w:tc>
          <w:tcPr>
            <w:tcW w:w="35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и</w:t>
            </w:r>
          </w:p>
        </w:tc>
      </w:tr>
      <w:tr>
        <w:trPr/>
        <w:tc>
          <w:tcPr>
            <w:tcW w:w="4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) </w:t>
            </w:r>
          </w:p>
        </w:tc>
        <w:tc>
          <w:tcPr>
            <w:tcW w:w="33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вилизац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) </w:t>
            </w:r>
          </w:p>
        </w:tc>
        <w:tc>
          <w:tcPr>
            <w:tcW w:w="26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изация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) </w:t>
            </w:r>
          </w:p>
        </w:tc>
        <w:tc>
          <w:tcPr>
            <w:tcW w:w="35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шени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1" w:name="_Hlk494686061"/>
      <w:bookmarkEnd w:id="11"/>
      <w:r>
        <w:rPr>
          <w:rFonts w:cs="Times New Roman" w:ascii="Times New Roman" w:hAnsi="Times New Roman"/>
          <w:b/>
          <w:sz w:val="24"/>
          <w:szCs w:val="24"/>
        </w:rPr>
        <w:t>Задание 6. Кто или что является лишним в следующих рядах? Выпишите это слово и обоснуйте свой выбор. (10 баллов)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bookmarkStart w:id="12" w:name="_Hlk494718017"/>
      <w:bookmarkEnd w:id="12"/>
      <w:r>
        <w:rPr>
          <w:rFonts w:cs="Times New Roman" w:ascii="Times New Roman" w:hAnsi="Times New Roman"/>
          <w:sz w:val="24"/>
          <w:szCs w:val="24"/>
        </w:rPr>
        <w:t>А) появление на работе в состоянии опьянения, нарушение правил техники безопасности, уклонение от уплаты налогов, нецензурная брань в автобусе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слам, синтоизм, индуизм, зороастризм, иудаизм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В) Совет Федерации, Национальное собрание, Бундесрат, Палата лордов, Сенат 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Г) 7 января, 23 февраля, 8 марта, 1 мая, 12 июня, 12 декабря 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Д) Саудовская Аравия, Кувейт, Бутан, Ливан, Иордания 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bookmarkStart w:id="13" w:name="_Hlk494718017"/>
      <w:bookmarkEnd w:id="13"/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7. Прочитайте текст, раскрывающий суть двух мировых религий. Заполните приведенную ниже таблицу (10 баллов):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шите колонки таблицы, определив название соответствующих религий;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ишите в них порядковые номера предложений, отражающих то или иное религиозное мировоззрение.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 точки зрения этой религии ее основателем был Мухаммед. 2. Согласно этому религиозному вероучению, человек должен соблюдать правила, предписанные Кораном. 3. Карма, т.е. сумма всех поступков и мыслей человека в течение его жизни, – одно из важнейших понятий этой религии. 4. Эта религия поддерживает традицию почитания единого Бога (монотеизм), творца Вселенной и человека. 5. В основе религиозного мировоззрения лежит учение о четырех благородных истинах: о страдании, о происхождении и причинах страдания, о подлинном прекращении страдания и устранении его источников, об истинном пути к прекращению страдания. 6. Основателем учения был Сидхарта Гаутама Шакьямуни. 7. Последователи этой религии разделились на ветви – хинаяну и махаяну. 8. Последователи этой религии разделились на две ветви – суннизм и шиизм.</w:t>
      </w:r>
    </w:p>
    <w:tbl>
      <w:tblPr>
        <w:tblW w:w="102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3384"/>
        <w:gridCol w:w="3384"/>
      </w:tblGrid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елигии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, относящиеся к данной религии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hd w:fill="FFFFFF" w:val="clear"/>
        <w:spacing w:before="0" w:after="0"/>
        <w:rPr/>
      </w:pPr>
      <w:r>
        <w:rPr>
          <w:b/>
        </w:rPr>
        <w:t>Задание 8. Заполните пропуски (5 баллов)</w:t>
      </w:r>
    </w:p>
    <w:p>
      <w:pPr>
        <w:pStyle w:val="Style20"/>
        <w:shd w:fill="FFFFFF" w:val="clear"/>
        <w:spacing w:before="0" w:after="0"/>
        <w:rPr/>
      </w:pPr>
      <w:r>
        <w:rPr/>
        <w:t>8.1. Массовая культура, _____________, элитарная культура</w:t>
      </w:r>
    </w:p>
    <w:p>
      <w:pPr>
        <w:pStyle w:val="Style20"/>
        <w:shd w:fill="FFFFFF" w:val="clear"/>
        <w:spacing w:before="0" w:after="0"/>
        <w:rPr/>
      </w:pPr>
      <w:r>
        <w:rPr/>
        <w:t>8.2. Физиологические потребности, социальные потребности, _____________.</w:t>
      </w:r>
    </w:p>
    <w:p>
      <w:pPr>
        <w:pStyle w:val="Style20"/>
        <w:shd w:fill="FFFFFF" w:val="clear"/>
        <w:spacing w:before="0" w:after="0"/>
        <w:rPr/>
      </w:pPr>
      <w:r>
        <w:rPr/>
        <w:t>8.3. Человек, индивид, _____________.</w:t>
      </w:r>
    </w:p>
    <w:p>
      <w:pPr>
        <w:pStyle w:val="Style20"/>
        <w:shd w:fill="FFFFFF" w:val="clear"/>
        <w:spacing w:before="0" w:after="0"/>
        <w:rPr/>
      </w:pPr>
      <w:r>
        <w:rPr/>
        <w:t>8.4. Республика, _____________, область, автономная область, автономный округ, город федерального подчинения.</w:t>
      </w:r>
    </w:p>
    <w:p>
      <w:pPr>
        <w:pStyle w:val="Style20"/>
        <w:shd w:fill="FFFFFF" w:val="clear"/>
        <w:spacing w:before="0" w:after="0"/>
        <w:rPr/>
      </w:pPr>
      <w:r>
        <w:rPr/>
        <w:t>8.5. _____________, христианство, исл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Appleconvertedspace">
    <w:name w:val="apple-converted-space"/>
    <w:qFormat/>
    <w:rPr/>
  </w:style>
  <w:style w:type="character" w:styleId="Mathjax1">
    <w:name w:val="mathjax1"/>
    <w:qFormat/>
    <w:rPr>
      <w:b w:val="false"/>
      <w:bCs w:val="false"/>
      <w:i w:val="false"/>
      <w:iCs w:val="false"/>
      <w:caps w:val="false"/>
      <w:smallCaps w:val="false"/>
      <w:vanish w:val="false"/>
      <w:spacing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0:08:00Z</dcterms:created>
  <dc:creator>Даша</dc:creator>
  <dc:description/>
  <cp:keywords/>
  <dc:language>en-US</dc:language>
  <cp:lastModifiedBy>User</cp:lastModifiedBy>
  <cp:lastPrinted>2017-10-10T14:15:00Z</cp:lastPrinted>
  <dcterms:modified xsi:type="dcterms:W3CDTF">2017-10-10T12:39:00Z</dcterms:modified>
  <cp:revision>30</cp:revision>
  <dc:subject/>
  <dc:title/>
</cp:coreProperties>
</file>